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44"/>
          <w:szCs w:val="44"/>
        </w:rPr>
        <w:t>高校思想政治教育工作创新项目申报表</w:t>
      </w:r>
    </w:p>
    <w:tbl>
      <w:tblPr>
        <w:tblW w:w="916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92"/>
        <w:gridCol w:w="1526"/>
        <w:gridCol w:w="559"/>
        <w:gridCol w:w="837"/>
        <w:gridCol w:w="180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名称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报单位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责任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</w:tr>
      <w:tr>
        <w:trPr>
          <w:trHeight w:val="140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目标要求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完成时限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</w:tr>
      <w:tr>
        <w:trPr>
          <w:trHeight w:val="703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主要措施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（可另附页）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电话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88" w:right="1474" w:gutter="0" w:header="0" w:top="2098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06:00Z</dcterms:created>
  <dc:creator>瓸༮೰ᖭ뮄༪</dc:creator>
  <dc:description/>
  <cp:keywords/>
  <dc:language>en-US</dc:language>
  <cp:lastModifiedBy>周中桅</cp:lastModifiedBy>
  <dcterms:modified xsi:type="dcterms:W3CDTF">2014-12-11T03:06:00Z</dcterms:modified>
  <cp:revision>2</cp:revision>
  <dc:subject/>
  <dc:title/>
</cp:coreProperties>
</file>